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7.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/>
        <w:t xml:space="preserve">за обществена поръчка с предмет: </w:t>
      </w:r>
      <w:r>
        <w:rPr>
          <w:bCs w:val="false"/>
          <w:lang w:eastAsia="en-US"/>
        </w:rPr>
        <w:t xml:space="preserve">„Доставка на народни носии, музикални инструменти и материали за работа с деца по проект „Толерантни и единни заедно и във всичко“ </w:t>
      </w:r>
      <w:r>
        <w:rPr>
          <w:rFonts w:eastAsia="Calibri"/>
          <w:bCs w:val="false"/>
          <w:lang w:eastAsia="en-US"/>
        </w:rPr>
        <w:t>по Оперативна програма Наука и образование за интелигентен растеж“ за</w:t>
      </w:r>
    </w:p>
    <w:p>
      <w:pPr>
        <w:pStyle w:val="Normal"/>
        <w:tabs>
          <w:tab w:val="clear" w:pos="708"/>
          <w:tab w:val="center" w:pos="4703" w:leader="none"/>
        </w:tabs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Обособена позиция № 1 „Доставка на народни носии (облекла), обувки и знаме“.</w:t>
      </w:r>
    </w:p>
    <w:p>
      <w:pPr>
        <w:pStyle w:val="Normal"/>
        <w:jc w:val="both"/>
        <w:rPr>
          <w:bCs w:val="false"/>
          <w:lang w:eastAsia="en-US"/>
        </w:rPr>
      </w:pPr>
      <w:r>
        <w:rPr>
          <w:bCs w:val="false"/>
          <w:lang w:eastAsia="en-US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ind w:left="177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320"/>
        <w:gridCol w:w="826"/>
        <w:gridCol w:w="733"/>
        <w:gridCol w:w="3402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и изисквания към изпълнението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Ромски костюм, в т. ч. </w:t>
            </w:r>
          </w:p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За 15 момчета, костюма включва черен панталон, червена риза сатенена и червена сатенена кърпа за глава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За 15 момичета, костюма включва дълга пола на волани, бюстие с връзка и широк ръкав с шал с паричк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Български народни носии, в т.ч</w:t>
            </w:r>
          </w:p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За 35 момичета, традиционна детска северняшка народна носия включваща сукман, декориран с богата бродерия с български етно- мотиви на пазвата и долния край на сукмана;  дълга памучна детска риза с бродерия на пазвата; колан с ширина 2 см; пафти с размер 10 см; чорапи с фолклорни мотиви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За 30 момчета, традиционна детска северняшка народна носия включваща: памучна риза с бродерия; пояс; потури с богата декорация от гайтани и шевици, елек декориран с гайтани и шевици, навои и калпак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 xml:space="preserve">Ямурлук –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радиционен детски ямурлук, част от северняшката народна носия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Черни обувки, в т. ч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За 48 момичета – обувки за фолклорни танци, леки удобни, изработени от висококачествена естествена кожа. С удобно ходило и каишк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За 45 момчета – мъжки скарпини, традиционни леки и удобни обувки за фолклорни танци от естествена кож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Народни торбички – вълнена северняшка народна торбичка с размери 30см/30 с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ърпа за глава – детска памучна кърпа за глава с фолклорни мотив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Платове за знаме – знаме на ЕС, РБългария  и Община Свищо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л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ръжки за знам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bCs w:val="false"/>
        </w:rPr>
        <w:t xml:space="preserve">Срок за изпълнение на договора е 60 (шестдесет) календарни дни от датата на неговото подписвате. В срок от 15 (петнадесет)  календарни дни Възложителят подава заявка за необходимите количества по артикули. 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артикули в срок до 24 часа от направената рекламация.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5. </w:t>
      </w:r>
      <w:r>
        <w:rPr>
          <w:b w:val="false"/>
          <w:color w:val="000000"/>
          <w:spacing w:val="-3"/>
        </w:rPr>
        <w:t xml:space="preserve">Запознати сме и приемаме условията в проекта на договора в настоящата </w:t>
      </w:r>
      <w:r>
        <w:rPr>
          <w:b w:val="false"/>
        </w:rPr>
        <w:t>обществена поръчк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Мостри;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Важно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ind w:left="785" w:right="113" w:firstLine="425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Участникът трябва да приложи към техническото си предложение за обособена позиция №1 по една мостра от следните облекла и обувки: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омски костюм за момче;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омски костюм за момиче;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Българска народна носия за момиче;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Българска народна носия за момче;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Ямурлук;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бувки за момче;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бувки за момич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ind w:left="785" w:right="113" w:firstLine="425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i/>
          <w:lang w:eastAsia="en-US"/>
        </w:rPr>
        <w:t>Избраният за изпълнител участник при извършване на доставката следва да доставя облеклата и обувките, отговарящи на мострит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ind w:left="785" w:right="113" w:firstLine="425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i/>
          <w:lang w:eastAsia="en-US"/>
        </w:rPr>
        <w:t>Мострите се опаковат и обозначават по начин, от който да е видно за коя обособена позиция се отнасят и  на кое предложение отговарят</w:t>
      </w:r>
      <w:r>
        <w:rPr>
          <w:rFonts w:eastAsia="Calibri"/>
          <w:i/>
          <w:lang w:eastAsia="en-US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ab/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18:00Z</dcterms:created>
  <dc:creator>os</dc:creator>
  <dc:description/>
  <cp:keywords/>
  <dc:language>en-US</dc:language>
  <cp:lastModifiedBy>user</cp:lastModifiedBy>
  <cp:lastPrinted>2016-07-13T13:47:00Z</cp:lastPrinted>
  <dcterms:modified xsi:type="dcterms:W3CDTF">2016-11-21T08:37:00Z</dcterms:modified>
  <cp:revision>14</cp:revision>
  <dc:subject/>
  <dc:title/>
</cp:coreProperties>
</file>